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"Реконструкция КЛ-6 кВ от РП-135 до РП-147" г.о. Самара Самарская область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Л-6 кВ от РП-135 до РП-147" г.о. Самара Самарская область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 средств на непредвиденные работы - 264,6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3  квартал 2024 г. составляет – 22 175,9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алинникова</cp:lastModifiedBy>
  <cp:lastPrinted>2024-05-23T16:10:00Z</cp:lastPrinted>
  <dcterms:modified xsi:type="dcterms:W3CDTF">2025-09-22T07:27:00Z</dcterms:modified>
  <cp:revision>54</cp:revision>
  <dc:subject/>
  <dc:title/>
</cp:coreProperties>
</file>